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pacing w:val="10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bCs/>
          <w:spacing w:val="10"/>
          <w:sz w:val="22"/>
          <w:szCs w:val="22"/>
          <w:u w:val="single"/>
        </w:rPr>
        <w:t>PROCEDURA NEGOZIATA AI SENSI DELL’ART. 63 COMMA 2 LETTERA B) PUNTO 3 DEL D.L.VO  N. 50/2016, MEDIANTE UTILIZZO DELLA PIATTAFORMA TELEMATICA SINTEL, PER L’AFFIDAMENTO DEL SERVIZIO DI  MANUTENZIONE E ASSISTENZA DEL SISTEMA INFORMATICO DI CARTELLA CLINICA GALENUS IN USO PRESSO LE U.O. DI NEFROLOGIA E DIALISI DELL’ASST DELLA VALLE OLONA E RELATIVI CENTRI DIALISI DISTACCATI AD ASSISTENZA LIMITATA, PER UN PERIODO DI ANNI TRE DALLA DATA DI DECORRENZA DEL CONTRATTO.</w:t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54:00Z</dcterms:created>
  <dc:creator>RUSSO</dc:creator>
  <dc:description/>
  <cp:keywords/>
  <dc:language>en-US</dc:language>
  <cp:lastModifiedBy>provveditorato</cp:lastModifiedBy>
  <cp:lastPrinted>2012-11-20T11:18:00Z</cp:lastPrinted>
  <dcterms:modified xsi:type="dcterms:W3CDTF">2018-04-11T11:11:00Z</dcterms:modified>
  <cp:revision>23</cp:revision>
  <dc:subject/>
  <dc:title>Dichiarazione da rendersi da parte di ciascuno dei soggetti, non firmatario dell’offerta, di cui all’art</dc:title>
</cp:coreProperties>
</file>