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  <w:t>Allegato D Modulo autocertificazione Concorrenti</w:t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627"/>
        <w:gridCol w:w="558"/>
        <w:gridCol w:w="454"/>
        <w:gridCol w:w="635"/>
        <w:gridCol w:w="500"/>
        <w:gridCol w:w="1058"/>
        <w:gridCol w:w="61"/>
        <w:gridCol w:w="588"/>
        <w:gridCol w:w="1234"/>
        <w:gridCol w:w="83"/>
        <w:gridCol w:w="342"/>
        <w:gridCol w:w="860"/>
        <w:gridCol w:w="324"/>
        <w:gridCol w:w="777"/>
      </w:tblGrid>
      <w:tr>
        <w:trPr>
          <w:trHeight w:val="540" w:hRule="atLeast"/>
        </w:trPr>
        <w:tc>
          <w:tcPr>
            <w:tcW w:w="9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</w:rPr>
              <w:t xml:space="preserve">MODULO DI AUTOCERTIFICAZIONE RELATIVO ALLA QUALIFICAZIONE TECNICO PROFESSIONALE DELL’IMPRESA (ai sensi dell’art. 26 del D. Lgs. 81/2008 e s.m.i.)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trHeight w:val="159" w:hRule="atLeast"/>
        </w:trPr>
        <w:tc>
          <w:tcPr>
            <w:tcW w:w="9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Sez. 1 ANAGRAFICA</w:t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ezione da compilare sempre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agione sociale</w:t>
            </w:r>
          </w:p>
        </w:tc>
        <w:tc>
          <w:tcPr>
            <w:tcW w:w="6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dirizzo/sede legale</w:t>
            </w:r>
          </w:p>
        </w:tc>
        <w:tc>
          <w:tcPr>
            <w:tcW w:w="6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.- Fax – e mail</w:t>
            </w:r>
          </w:p>
        </w:tc>
        <w:tc>
          <w:tcPr>
            <w:tcW w:w="6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itolare/Leg. Rappr.</w:t>
            </w:r>
          </w:p>
        </w:tc>
        <w:tc>
          <w:tcPr>
            <w:tcW w:w="6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rettore tecnico</w:t>
            </w:r>
          </w:p>
        </w:tc>
        <w:tc>
          <w:tcPr>
            <w:tcW w:w="6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scriz. registro imprese n.</w:t>
            </w:r>
          </w:p>
        </w:tc>
        <w:tc>
          <w:tcPr>
            <w:tcW w:w="3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scrizione CCIAA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dice attività ISTAT</w:t>
            </w:r>
          </w:p>
        </w:tc>
        <w:tc>
          <w:tcPr>
            <w:tcW w:w="3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no inizio attività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izione INPS</w:t>
            </w:r>
          </w:p>
        </w:tc>
        <w:tc>
          <w:tcPr>
            <w:tcW w:w="3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. INAIL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. Cassa edile e prov.</w:t>
            </w:r>
          </w:p>
        </w:tc>
        <w:tc>
          <w:tcPr>
            <w:tcW w:w="3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ro (doc. a parte)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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16"/>
              </w:rPr>
              <w:t>azienda familiare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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impresa artigiana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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16"/>
              </w:rPr>
              <w:t>cooperativa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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16"/>
              </w:rPr>
              <w:t>impresa industriale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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16"/>
              </w:rPr>
              <w:t>consorzio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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16"/>
              </w:rPr>
              <w:t>ATI</w:t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 2 VERIFICA TECNICO PROFESSIONALE</w:t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ezione da compilare ad appalto aggiudicato</w:t>
            </w:r>
          </w:p>
        </w:tc>
        <w:tc>
          <w:tcPr>
            <w:tcW w:w="4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Indicazioni di dettaglio </w:t>
            </w:r>
            <w:r>
              <w:rPr>
                <w:sz w:val="14"/>
              </w:rPr>
              <w:t>(produrre eventuali allegati)</w:t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sesso attrezzature per esecuzione lavorazioni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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SI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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NO</w:t>
            </w:r>
          </w:p>
        </w:tc>
        <w:tc>
          <w:tcPr>
            <w:tcW w:w="4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sponibilità di macchine per esecuzione lavorazioni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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SI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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NO</w:t>
            </w:r>
          </w:p>
        </w:tc>
        <w:tc>
          <w:tcPr>
            <w:tcW w:w="4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sesso degli impianti per esecuzione lavorazioni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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SI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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NO</w:t>
            </w:r>
          </w:p>
        </w:tc>
        <w:tc>
          <w:tcPr>
            <w:tcW w:w="4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sesso delle risorse tecniche per esecuzioni lavorazioni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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SI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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NO</w:t>
            </w:r>
          </w:p>
        </w:tc>
        <w:tc>
          <w:tcPr>
            <w:tcW w:w="4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sponibilità di manodopera per esecuzioni lavorazioni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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SI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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NO</w:t>
            </w:r>
          </w:p>
        </w:tc>
        <w:tc>
          <w:tcPr>
            <w:tcW w:w="4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ezione da compilare sempre</w:t>
            </w:r>
          </w:p>
        </w:tc>
        <w:tc>
          <w:tcPr>
            <w:tcW w:w="91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. 3 ORGANIZZAZIONE DELLA SICUREZZA</w:t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3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li impianti/macchine/attrezzature necessarie per lo svolgimento dei lavori oggetto dell’offerta sono conformi alle indicazioni previste dalla normativa vigente in materia ‘igiene e sicurezza nei luoghi di lavor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</w:t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l personale dipendente che opererà per eseguire la prestazione oggetto dell’offerta è in possesso dei mezzi/attrezzature antinfortunistiche attinenti alla tipologia dei lavori da eseguir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</w:t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so la sede della ditta è giacente la documentazione relativa alla formazione professionale dei lavoratori specifica per l’esecuzione di lavori in ambienti sanitari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</w:t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l personale dipendente è in possesso di DPI idonei e specifici per la mansione da eseguir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</w:t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mero di lavoratori necessari per l’esecuzione dei lavori relativi all’offerta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…………………………</w:t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gli ultimi 3 anni si sono verificati n …………………. casi d’infortunio, ed in particolare: 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gli ultimi 3 anni la ditta ha già eseguito lavori simili presso altre aziende sanitarie, ed in particola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</w:rPr>
              <w:t>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Altre informazioni e/o documentazione inerenti all’organizzazione della sicurezza che l’interessato ritiene utile fornire all’Azienda Ospedalie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</w:rPr>
              <w:t>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</w:rPr>
              <w:t>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</w:rPr>
              <w:t>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</w:rPr>
              <w:t>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</w:rPr>
              <w:t>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</w:rPr>
              <w:t>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</w:rPr>
              <w:t>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</w:rPr>
              <w:t>..</w:t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/>
            </w:pPr>
            <w:r>
              <w:rPr/>
              <w:t>IL DICHIARANTE SI ASSUME PIENA RESPONSABILITA’ IN MERITO A DICHIARAZIONI FALSE O NON VERITIERE</w:t>
            </w:r>
          </w:p>
        </w:tc>
      </w:tr>
      <w:tr>
        <w:trPr>
          <w:trHeight w:val="868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Data</w:t>
            </w:r>
          </w:p>
        </w:tc>
        <w:tc>
          <w:tcPr>
            <w:tcW w:w="6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Firma del Titolare/Legale Rappresenta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4:12:00Z</dcterms:created>
  <dc:creator>sprev9</dc:creator>
  <dc:description/>
  <cp:keywords/>
  <dc:language>en-US</dc:language>
  <cp:lastModifiedBy>Angela Bruno</cp:lastModifiedBy>
  <cp:lastPrinted>2018-03-20T12:14:00Z</cp:lastPrinted>
  <dcterms:modified xsi:type="dcterms:W3CDTF">2021-05-06T12:51:00Z</dcterms:modified>
  <cp:revision>3</cp:revision>
  <dc:subject/>
  <dc:title>MODULO DI AUTOCERTIFICAZIONE RELATIVO ALLA QUALIFICAZIONE TECNICO PROFESSIONALE DELL’IMPRESA (art</dc:title>
</cp:coreProperties>
</file>