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9843334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ICHIESTA DI OFFERTA, AI SENSI DELL’ART. 50 COMMA 1 LETTERA B) DEL D.LGS N. 36/2023, MEDIANTE L’UTILIZZO DELLA PIATTAFORMA TELEMATICA SINTEL, PER L’AFFIDAMENTO DELLA FORNITURA DI N. 4 UMIDIFICATORI HAMILTON-H900 E RELATIVO MATERIALE DI CONSUMO, DA ASSEGNARE AL REPARTO DI RIANIMAZIONE DEL P.O. DI BUSTO ARSIZIO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4 UMIDIFICATORI HAMILTON-H900 E RELATIVO MATERIALE DI CONSUMO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EURO </w:t>
            </w:r>
            <w:r>
              <w:rPr>
                <w:rFonts w:cs="Arial"/>
                <w:b/>
                <w:sz w:val="18"/>
                <w:szCs w:val="18"/>
                <w:highlight w:val="yellow"/>
              </w:rPr>
              <w:t>70.03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07-28T10:43:00Z</dcterms:modified>
  <cp:revision>29</cp:revision>
  <dc:subject/>
  <dc:title>*****</dc:title>
</cp:coreProperties>
</file>