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0713295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 PER LA FORNITURA DI N. 1 ELETTROCARDIOGRAFO, OCCORRENTE ALLA DAR DEL I^ PIANO DEL PADIGLIONE ROSSO DEL P.O. DI SARONNO DELL’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1 ELETTROCARDIOGRAFI MAC 5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4.5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05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9-28T12:14:00Z</dcterms:modified>
  <cp:revision>5</cp:revision>
  <dc:subject/>
  <dc:title>*****</dc:title>
</cp:coreProperties>
</file>