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702782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AFFIDAMENTO DELLA FORNITURA DI N. 2 MONITOR DA TRASPORTO, N. 1 SCIALITICA CARRELLATA E N. 1 DEFIBRILLATORE, OCCORRENTI ALLA DAR DEL I^ PIANO DEL PADIGLIONE ROSSO DEL P.O. DI SARONNO DELL’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2 MONITOR DA TRASPORTO, N. 1 SCIALITICA CARRELLATA E N. 1 DEFIBRILLATORE</w:t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15.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09-28T09:22:00Z</dcterms:modified>
  <cp:revision>28</cp:revision>
  <dc:subject/>
  <dc:title>*****</dc:title>
</cp:coreProperties>
</file>